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07472157"/>
            <w:bookmarkStart w:id="1" w:name="__Fieldmark__0_200747215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07472157"/>
            <w:bookmarkStart w:id="3" w:name="__Fieldmark__1_200747215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07472157"/>
            <w:bookmarkStart w:id="5" w:name="__Fieldmark__2_200747215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07472157"/>
            <w:bookmarkStart w:id="7" w:name="__Fieldmark__3_200747215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07472157"/>
            <w:bookmarkStart w:id="9" w:name="__Fieldmark__4_200747215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07472157"/>
            <w:bookmarkStart w:id="11" w:name="__Fieldmark__5_200747215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07472157"/>
            <w:bookmarkStart w:id="13" w:name="__Fieldmark__6_200747215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07472157"/>
            <w:bookmarkStart w:id="16" w:name="__Fieldmark__7_200747215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07472157"/>
            <w:bookmarkStart w:id="18" w:name="__Fieldmark__8_200747215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07472157"/>
            <w:bookmarkStart w:id="20" w:name="__Fieldmark__9_200747215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07472157"/>
            <w:bookmarkStart w:id="22" w:name="__Fieldmark__10_200747215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07472157"/>
            <w:bookmarkStart w:id="25" w:name="__Fieldmark__11_200747215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07472157"/>
            <w:bookmarkStart w:id="27" w:name="__Fieldmark__12_200747215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07472157"/>
            <w:bookmarkStart w:id="29" w:name="__Fieldmark__13_200747215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07472157"/>
            <w:bookmarkStart w:id="31" w:name="__Fieldmark__14_200747215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07472157"/>
            <w:bookmarkStart w:id="33" w:name="__Fieldmark__15_200747215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07472157"/>
            <w:bookmarkStart w:id="35" w:name="__Fieldmark__16_200747215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07472157"/>
            <w:bookmarkStart w:id="37" w:name="__Fieldmark__17_200747215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07472157"/>
            <w:bookmarkStart w:id="39" w:name="__Fieldmark__18_200747215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07472157"/>
            <w:bookmarkStart w:id="41" w:name="__Fieldmark__19_200747215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07472157"/>
            <w:bookmarkStart w:id="43" w:name="__Fieldmark__20_200747215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07472157"/>
            <w:bookmarkStart w:id="45" w:name="__Fieldmark__21_200747215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007472157"/>
            <w:bookmarkStart w:id="48" w:name="__Fieldmark__22_200747215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07472157"/>
            <w:bookmarkStart w:id="50" w:name="__Fieldmark__23_200747215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007472157"/>
            <w:bookmarkStart w:id="52" w:name="__Fieldmark__24_200747215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07472157"/>
            <w:bookmarkStart w:id="54" w:name="__Fieldmark__25_200747215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07472157"/>
            <w:bookmarkStart w:id="56" w:name="__Fieldmark__26_200747215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07472157"/>
            <w:bookmarkStart w:id="58" w:name="__Fieldmark__27_200747215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07472157"/>
            <w:bookmarkStart w:id="61" w:name="__Fieldmark__28_200747215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07472157"/>
            <w:bookmarkStart w:id="64" w:name="__Fieldmark__29_200747215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07472157"/>
            <w:bookmarkStart w:id="66" w:name="__Fieldmark__30_200747215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07472157"/>
            <w:bookmarkStart w:id="69" w:name="__Fieldmark__31_200747215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07472157"/>
            <w:bookmarkStart w:id="71" w:name="__Fieldmark__32_200747215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07472157"/>
            <w:bookmarkStart w:id="74" w:name="__Fieldmark__33_200747215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07472157"/>
            <w:bookmarkStart w:id="77" w:name="__Fieldmark__34_200747215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07472157"/>
            <w:bookmarkStart w:id="79" w:name="__Fieldmark__35_200747215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07472157"/>
            <w:bookmarkStart w:id="81" w:name="__Fieldmark__36_200747215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07472157"/>
            <w:bookmarkStart w:id="83" w:name="__Fieldmark__37_200747215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07472157"/>
            <w:bookmarkStart w:id="85" w:name="__Fieldmark__38_200747215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07472157"/>
            <w:bookmarkStart w:id="87" w:name="__Fieldmark__39_200747215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